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97</w:t>
        <w:tab/>
        <w:t>A.</w:t>
        <w:tab/>
        <w:t>Checklist: Preparing witnesses for tri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.</w:t>
        <w:tab/>
        <w:t>Explain the attorney-client privilege to the witness. See §§5.23, 5.51-5.52. If the witness is not a party or party-related witness, the attorney-client privilege will not apply. See §5.65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2.</w:t>
        <w:tab/>
        <w:t>Have the witness give an initial recitation of the facts in narration form. See §5.24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3.</w:t>
        <w:tab/>
        <w:t>Review with the witness the nature and purpose of the proceedings. This review should include courtroom procedure and what to expect in court. See §§5.27-5.31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4.</w:t>
        <w:tab/>
        <w:t>Discuss applicable law. See §5.57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5.</w:t>
        <w:tab/>
        <w:t>Have the witness review all applicable facts with the attorney. See §5.58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6.</w:t>
        <w:tab/>
        <w:t>Review with the witness past depositions, answers to interrogatories, all documentary or demonstrative evidence, and all other material that may be referred to in deposition or trial. See §5.59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7.</w:t>
        <w:tab/>
        <w:t>Practice direct examination. See §5.62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8.</w:t>
        <w:tab/>
        <w:t>Practice cross-examination. See §5.64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9.</w:t>
        <w:tab/>
        <w:t>Consider a full dress rehearsal. You may want to have another attorney play the part of the opposition (including objections) so that the witness will get a feel for the purpose.</w:t>
      </w:r>
    </w:p>
    <w:p>
      <w:pPr>
        <w:pStyle w:val="ChecklistNum1"/>
        <w:numPr>
          <w:ilvl w:val="0"/>
          <w:numId w:val="0"/>
        </w:numPr>
        <w:spacing w:before="0" w:after="120"/>
        <w:ind w:left="108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3:00Z</dcterms:created>
  <dc:creator/>
  <dc:description/>
  <cp:keywords/>
  <dc:language>en-US</dc:language>
  <cp:lastModifiedBy>weavers</cp:lastModifiedBy>
  <cp:lastPrinted>2003-05-02T11:57:00Z</cp:lastPrinted>
  <dcterms:modified xsi:type="dcterms:W3CDTF">2010-03-25T19:53:00Z</dcterms:modified>
  <cp:revision>2</cp:revision>
  <dc:subject/>
  <dc:title>||§5</dc:title>
</cp:coreProperties>
</file>